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051" w:leader="none"/>
        </w:tabs>
        <w:rPr>
          <w:rFonts w:ascii="Bookman Old Style" w:hAnsi="Bookman Old Style" w:eastAsia="Calibri" w:cs="Bookman Old Style"/>
          <w:lang w:val="en-US" w:eastAsia="en-US"/>
        </w:rPr>
      </w:pPr>
      <w:r>
        <w:rPr>
          <w:rFonts w:eastAsia="Calibri" w:cs="Bookman Old Style" w:ascii="Bookman Old Style" w:hAnsi="Bookman Old Style"/>
          <w:lang w:val="en-US" w:eastAsia="en-US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 w:cs="Bookman Old Style" w:ascii="Bookman Old Style" w:hAnsi="Bookman Old Style"/>
          <w:lang w:val="en-US" w:eastAsia="en-US"/>
        </w:rPr>
        <w:drawing>
          <wp:inline distT="0" distB="0" distL="0" distR="0">
            <wp:extent cx="842772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772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Calibri"/>
        </w:rPr>
        <w:tab/>
      </w:r>
      <w:r>
        <w:rPr>
          <w:rFonts w:cs="Arial" w:ascii="Arial" w:hAnsi="Arial"/>
          <w:b/>
          <w:bCs/>
          <w:sz w:val="20"/>
          <w:szCs w:val="20"/>
        </w:rPr>
        <w:t>Załącznik 6L</w:t>
      </w:r>
    </w:p>
    <w:p>
      <w:pPr>
        <w:pStyle w:val="Bezodstpw"/>
        <w:rPr>
          <w:b/>
          <w:b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CENOWY:  ZADANIE 6L - POMOCE DYDAKTYCZNE Z  </w:t>
      </w:r>
      <w:r>
        <w:rPr>
          <w:b/>
        </w:rPr>
        <w:t>Zajęcia rozwijające uzdolnienia z języka angielskiego, klasy IV – VI</w:t>
      </w:r>
    </w:p>
    <w:p>
      <w:pPr>
        <w:pStyle w:val="Bezodstpw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bCs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US" w:eastAsia="en-US"/>
        </w:rPr>
        <w:tab/>
        <w:tab/>
        <w:tab/>
        <w:tab/>
        <w:tab/>
        <w:tab/>
        <w:tab/>
      </w:r>
    </w:p>
    <w:tbl>
      <w:tblPr>
        <w:tblW w:w="15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23"/>
        <w:gridCol w:w="5244"/>
        <w:gridCol w:w="838"/>
        <w:gridCol w:w="709"/>
        <w:gridCol w:w="1567"/>
        <w:gridCol w:w="1990"/>
        <w:gridCol w:w="1797"/>
      </w:tblGrid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azwa pomoc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pis pomoc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ena NETTO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za szt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za sztukę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ENA CAŁKOWITA DLA POZYCJI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(kol.5 x kol. 7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Gra edukacyjna (Angielskie ABC) 2x7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różnorodnych ćwiczeń i gier językowych utrwalających podstawowe rzeczowniki i zwroty angielskie. Jest doskonałą pomocą w początkowym etapie nauki języka. Dzieci chętnie poznają i łatwo zapamiętują nowe wyrażania podczas wesołej zabawy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/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 planszowa elektroniczna Język angielsk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Gra edukacyjna - Język angielski</w:t>
            </w:r>
            <w:r>
              <w:rPr/>
              <w:br/>
              <w:br/>
              <w:t>Wymiary opakowania 335 x 235 x 50 mm</w:t>
              <w:br/>
              <w:t>Waga: około 360 gramów</w:t>
              <w:br/>
              <w:br/>
              <w:t>Gra edukacyjna do nauki języka angielskiego przeznaczona jest dla dzieci w wieku 6-12 lat.</w:t>
              <w:br/>
              <w:t>Na 12 planszach znajduje się 360 haseł w języku angielskim.</w:t>
              <w:br/>
              <w:br/>
              <w:t>Gracz specjalnymi długopisami dotyka jednocześnie dwóch skojarzonych ze sobą punktów na planszy.</w:t>
              <w:br/>
              <w:t>cW przypadku prawidłowej odpowiedzi zapali się lampka.</w:t>
              <w:br/>
              <w:br/>
              <w:t>Podczas gry dzieci poznają słowa w języku angielskim określające nazwy przedmiotów,</w:t>
            </w:r>
          </w:p>
          <w:p>
            <w:pPr>
              <w:pStyle w:val="Bezodstpw"/>
              <w:rPr/>
            </w:pPr>
            <w:r>
              <w:rPr/>
              <w:t>zwierząt, liczebniki, godziny, kolory, figury, zawody, wyrazy przeciwstawne oraz budowę zdań.</w:t>
              <w:br/>
              <w:br/>
            </w:r>
            <w:r>
              <w:rPr>
                <w:bCs/>
              </w:rPr>
              <w:t>Tematy plansz:</w:t>
            </w:r>
            <w:r>
              <w:rPr/>
              <w:br/>
              <w:br/>
              <w:t>zwierzęta</w:t>
              <w:br/>
              <w:t>pokój</w:t>
              <w:br/>
              <w:t>słówka</w:t>
              <w:br/>
              <w:t>przedmioty</w:t>
              <w:br/>
              <w:t>farma</w:t>
              <w:br/>
              <w:t xml:space="preserve">zadania </w:t>
              <w:br/>
              <w:t xml:space="preserve">zawody </w:t>
              <w:br/>
              <w:t xml:space="preserve">godziny </w:t>
              <w:br/>
              <w:t>liczebniki</w:t>
              <w:br/>
              <w:t xml:space="preserve">wyrazy przeciwstawne </w:t>
              <w:br/>
              <w:t xml:space="preserve">zdania </w:t>
              <w:br/>
              <w:t>figury i kolory</w:t>
            </w:r>
          </w:p>
          <w:p>
            <w:pPr>
              <w:pStyle w:val="Bezodstpw"/>
              <w:rPr>
                <w:rFonts w:eastAsia="Arial Unicode MS"/>
                <w:color w:val="333333"/>
                <w:shd w:fill="FFFFFF" w:val="clear"/>
              </w:rPr>
            </w:pPr>
            <w:r>
              <w:rPr>
                <w:rFonts w:eastAsia="Arial Unicode MS"/>
                <w:color w:val="333333"/>
                <w:shd w:fill="FFFFFF" w:val="clear"/>
              </w:rPr>
              <w:t>Wymagana bateria 9 voltowa R9 ( nie ma w komplecie )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/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 edukacyjna Alfabet zwierzą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both"/>
              <w:rPr/>
            </w:pPr>
            <w:r>
              <w:rPr>
                <w:sz w:val="24"/>
                <w:szCs w:val="24"/>
                <w:lang w:eastAsia="pl-PL"/>
              </w:rPr>
              <w:t>Puzzle - nauka angielskiego" łączą w sobie zalety zabawy tradycyjnymi puzzlami z nauką słówek języka angielskiego z różnych dziedzin. Bogaty i barwny materiał rysunkowy z pewnością spodoba się dzieciom, a różne sposoby nauki słówek uczynią ją efektywniejszą.</w:t>
            </w:r>
          </w:p>
          <w:p>
            <w:pPr>
              <w:pStyle w:val="Normal"/>
              <w:suppressAutoHyphens w:val="false"/>
              <w:spacing w:lineRule="auto" w:line="240" w:before="280" w:after="280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Puzzle obrazkowe - dopasowując 27 obrazków do ich angielskich znaczeń, dziecko w szybki sposób opanuje słownictwo; pomocne w nauce będą słowne tłumaczenia w języku polskim i angielskim na odwrocie puzzli oraz słowniczek umieszczony z tyłu opakowania</w:t>
            </w:r>
          </w:p>
          <w:p>
            <w:pPr>
              <w:pStyle w:val="Normal"/>
              <w:suppressAutoHyphens w:val="false"/>
              <w:spacing w:lineRule="auto" w:line="240" w:before="280" w:after="280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Słówko do słówka - dzieci umiejące czytać mogą dodatkowo uczyć się słówek poprzez łączenie polskich nazw z angielskimi; w trakcie nauki mają również możliwość podejrzenia obrazka ilustrującego dane słówko, co ułatwia zapamiętywanie trudniejszych znaczeń</w:t>
            </w:r>
          </w:p>
          <w:p>
            <w:pPr>
              <w:pStyle w:val="Normal"/>
              <w:suppressAutoHyphens w:val="false"/>
              <w:spacing w:lineRule="auto" w:line="240" w:before="280" w:after="280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Gra w memo - aby utrwalić przyswojone słownictwo dziecko może także odgadywać co znajduje się na odwrocie puzzli; widząc obrazek powinno skojarzyć jego angielskie znaczenie, natomiast odczytując angielskie słówko podać polskie tłumaczenie i odwrotnie</w:t>
            </w:r>
          </w:p>
          <w:p>
            <w:pPr>
              <w:pStyle w:val="Normal"/>
              <w:suppressAutoHyphens w:val="false"/>
              <w:spacing w:lineRule="auto" w:line="240" w:before="280" w:after="280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Wszystkie powyższe metody nauki można łączyć ze sobą i odpowiednio modyfikować, dostosowując poziom nauki do indywidualnych potrzeb i predyspozycji dziecka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/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ręcznik n-l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iążka omawia tematykę związaną ze wszystkim, co brytyjskie, od instytucji i organizacji politycznych, po życie codzienne, zachowanie i poglądy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/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netofon (odtwarzacz CD z USB i karta pamięci, wyjściem „phone” i „aux”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woli na odtwarzanie plików muzycznych potrzebnych do wykonywania zadań związanych trenowaniem umiejętności słuchania ze zrozumieniem,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/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liki dźwiękowe typu  („Profesor Henry Intensywny kurs DO NAUKI JĘZYKA ANGIELSKIEGO”) lub równoważ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jc w:val="both"/>
              <w:rPr/>
            </w:pPr>
            <w:r>
              <w:rPr>
                <w:bCs/>
                <w:sz w:val="24"/>
                <w:szCs w:val="24"/>
                <w:lang w:eastAsia="pl-PL"/>
              </w:rPr>
              <w:t>Profesor Henry Intensywny kurs</w:t>
            </w:r>
            <w:r>
              <w:rPr>
                <w:sz w:val="24"/>
                <w:szCs w:val="24"/>
                <w:lang w:eastAsia="pl-PL"/>
              </w:rPr>
              <w:t>:</w:t>
              <w:br/>
              <w:t>-intensywny trening wszystkich umiejętności językowych,</w:t>
              <w:br/>
              <w:t>-32 obszerne lekcje podzielone tematycznie,</w:t>
              <w:br/>
              <w:t>-filmy, animacje (zobacz przykładową animację),</w:t>
            </w:r>
          </w:p>
          <w:p>
            <w:pPr>
              <w:pStyle w:val="Normal"/>
              <w:suppressAutoHyphens w:val="false"/>
              <w:spacing w:lineRule="auto" w:line="240" w:before="280" w:after="280"/>
              <w:jc w:val="both"/>
              <w:rPr/>
            </w:pPr>
            <w:r>
              <w:rPr>
                <w:sz w:val="24"/>
                <w:szCs w:val="24"/>
                <w:lang w:eastAsia="pl-PL"/>
              </w:rPr>
              <w:t>-interaktywne dialogi, ćwiczenia i testy sprawdzające,</w:t>
              <w:br/>
              <w:t>-5500 nagrań profesjonalnych lektorów,</w:t>
              <w:br/>
              <w:t>-skuteczna nauka 5000 słów i zwrotów,</w:t>
              <w:br/>
              <w:t>-przystępnie objaśniona gramatyka z przykładami i ćwiczeniami,</w:t>
              <w:br/>
              <w:t>- nauka pisania tekstów (m.in. list formalny, e-mail),</w:t>
              <w:br/>
              <w:t>-udźwiękowione wszystkie słówka i dialogi,</w:t>
              <w:br/>
              <w:t>-opcja drukowania fiszek ze słówkami,</w:t>
              <w:br/>
              <w:t>-system śledzenia postępów w nauce,</w:t>
              <w:br/>
              <w:t>-indywidualne konta użytkowników,</w:t>
              <w:br/>
              <w:t>-przyjazny interfejs i prosta obsługa.</w:t>
              <w:br/>
              <w:br/>
              <w:t xml:space="preserve">Nowoczesny multimedialny kurs, który intensywnie i kompleksowo uczy języka angielskiego. </w:t>
            </w:r>
            <w:r>
              <w:rPr>
                <w:bCs/>
                <w:sz w:val="24"/>
                <w:szCs w:val="24"/>
                <w:lang w:eastAsia="pl-PL"/>
              </w:rPr>
              <w:t>Składa się z dwóch części</w:t>
            </w:r>
            <w:r>
              <w:rPr>
                <w:sz w:val="24"/>
                <w:szCs w:val="24"/>
                <w:lang w:eastAsia="pl-PL"/>
              </w:rPr>
              <w:t>: pierwsza obejmuje naukę od podstaw (A1-A2), a druga doskonali znajomość języka na poziomie średnio zaawansowanym (B1-B2). Materiał zgromadzony w kursie odpowiada czteroletniej nauce języka na kursach stacjonarnych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/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ręcznik i zeszyt ćwiczeń (podręcznik 120 brutto zł – 1 szt, zeszyt ćw. 90 brutto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ręcznik przeznaczony dla uczniów uczących się języka angielskiego, który poszerza świadomość kulturową uczniów nt. rzeczywistości kulturowej krajów anglojęzycznych. Zeszyt ćwiczeń zawiera zadania utrwalające nabytą wiedzę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kompl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1" w:hRule="atLeast"/>
        </w:trPr>
        <w:tc>
          <w:tcPr>
            <w:tcW w:w="8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ind w:left="360" w:hanging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nyWeb"/>
              <w:spacing w:before="280" w:after="0"/>
              <w:ind w:left="360" w:hanging="0"/>
              <w:jc w:val="center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b/>
                <w:color w:val="FF0000"/>
                <w:sz w:val="32"/>
                <w:szCs w:val="32"/>
              </w:rPr>
              <w:t>WARTOŚĆ BRUTTO OFERTY ŁĄCZNIE</w:t>
            </w:r>
          </w:p>
        </w:tc>
        <w:tc>
          <w:tcPr>
            <w:tcW w:w="6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Standard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Standard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Standard"/>
        <w:spacing w:before="0" w:after="0"/>
        <w:ind w:left="708" w:firstLine="708"/>
        <w:jc w:val="both"/>
        <w:rPr>
          <w:rFonts w:ascii="Calibri" w:hAnsi="Calibri" w:eastAsia="Calibri" w:cs="Calibri"/>
          <w:bCs/>
          <w:color w:val="000000"/>
          <w:sz w:val="18"/>
          <w:szCs w:val="18"/>
        </w:rPr>
      </w:pPr>
      <w:r>
        <w:rPr>
          <w:rFonts w:eastAsia="Calibri" w:cs="Calibri" w:ascii="Calibri" w:hAnsi="Calibri"/>
          <w:bCs/>
          <w:color w:val="000000"/>
        </w:rPr>
        <w:t>………………………………………</w:t>
      </w:r>
      <w:r>
        <w:rPr>
          <w:rFonts w:cs="Calibri" w:ascii="Calibri" w:hAnsi="Calibri"/>
          <w:bCs/>
          <w:color w:val="000000"/>
        </w:rPr>
        <w:t>.</w:t>
        <w:tab/>
        <w:tab/>
        <w:tab/>
        <w:tab/>
        <w:tab/>
        <w:t xml:space="preserve">                                                     …………………………………………………….</w:t>
      </w:r>
    </w:p>
    <w:p>
      <w:pPr>
        <w:pStyle w:val="Standard"/>
        <w:spacing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Cs/>
          <w:color w:val="000000"/>
          <w:sz w:val="18"/>
          <w:szCs w:val="18"/>
        </w:rPr>
        <w:t xml:space="preserve">       </w:t>
      </w:r>
      <w:r>
        <w:rPr>
          <w:rFonts w:eastAsia="Calibri" w:cs="Calibri" w:ascii="Calibri" w:hAnsi="Calibri"/>
          <w:bCs/>
          <w:color w:val="000000"/>
          <w:sz w:val="18"/>
          <w:szCs w:val="18"/>
        </w:rPr>
        <w:tab/>
        <w:tab/>
        <w:tab/>
        <w:t xml:space="preserve">  </w:t>
      </w:r>
      <w:r>
        <w:rPr>
          <w:rFonts w:cs="Calibri" w:ascii="Calibri" w:hAnsi="Calibri"/>
          <w:bCs/>
          <w:color w:val="000000"/>
          <w:sz w:val="18"/>
          <w:szCs w:val="18"/>
        </w:rPr>
        <w:t>(miejscowość, data)</w:t>
        <w:tab/>
      </w:r>
      <w:r>
        <w:rPr>
          <w:rFonts w:cs="Calibri" w:ascii="Calibri" w:hAnsi="Calibri"/>
          <w:bCs/>
          <w:color w:val="000000"/>
        </w:rPr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bCs/>
          <w:color w:val="000000"/>
          <w:sz w:val="18"/>
          <w:szCs w:val="18"/>
        </w:rPr>
        <w:t>(podpis i pieczęć osoby/osób uprawnionych  do  reprezentowania  Wykonawcy)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  <w:t>Projekt współfinansowany ze środków Europejskiego Funduszu Społeczn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rFonts w:ascii="Cambria" w:hAnsi="Cambria" w:eastAsia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ambria" w:hAnsi="Cambria" w:eastAsia="Times New Roman" w:cs="Times New Roman"/>
      <w:b/>
      <w:bCs/>
    </w:rPr>
  </w:style>
  <w:style w:type="character" w:styleId="WWZnak">
    <w:name w:val="WW- Znak"/>
    <w:qFormat/>
    <w:rPr>
      <w:rFonts w:ascii="Tahoma" w:hAnsi="Tahoma" w:eastAsia="Times New Roman" w:cs="Tahoma"/>
      <w:sz w:val="16"/>
      <w:szCs w:val="16"/>
    </w:rPr>
  </w:style>
  <w:style w:type="character" w:styleId="WWZnak1">
    <w:name w:val="WW- Znak1"/>
    <w:qFormat/>
    <w:rPr>
      <w:rFonts w:eastAsia="Times New Roman"/>
    </w:rPr>
  </w:style>
  <w:style w:type="character" w:styleId="WWZnak2">
    <w:name w:val="WW- Znak2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en-US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  <w:contextualSpacing/>
    </w:pPr>
    <w:rPr>
      <w:rFonts w:ascii="Cambria" w:hAnsi="Cambria" w:cs="Cambria"/>
    </w:rPr>
  </w:style>
  <w:style w:type="paragraph" w:styleId="Standard">
    <w:name w:val="standard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00:00Z</dcterms:created>
  <dc:creator>Misiura Andrzej</dc:creator>
  <dc:description/>
  <cp:keywords/>
  <dc:language>en-US</dc:language>
  <cp:lastModifiedBy>GOM</cp:lastModifiedBy>
  <dcterms:modified xsi:type="dcterms:W3CDTF">2016-11-22T12:16:00Z</dcterms:modified>
  <cp:revision>3</cp:revision>
  <dc:subject/>
  <dc:title/>
</cp:coreProperties>
</file>